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Яйского муниципального района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«О внесении изменений в Решение Совета народных депутатов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Яйского муниципального района №90 от 19.12.2013г.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«О бюджете Яйского муниципального района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на 2014 год и плановый период 2015-2016 годов»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от  « 30 » декабря  2014г.  № 83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 xml:space="preserve">Приложение №2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 xml:space="preserve">к Решению </w:t>
      </w:r>
      <w:r>
        <w:rPr>
          <w:rFonts w:cs="Arial" w:ascii="Arial" w:hAnsi="Arial"/>
          <w:b w:val="false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Яйского муниципального района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 xml:space="preserve">«О бюджете Яйского муниципального района на 2014год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>и на плановый период 2015- 2016годов»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 w:val="false"/>
          <w:bCs/>
          <w:sz w:val="24"/>
          <w:szCs w:val="24"/>
        </w:rPr>
        <w:t>от 19  декабря  2014г. № 90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 администраторов доходов бюджета Яйского муниципального района, закрепляемые за ними виды (подвиды) доходов бюджета Яй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ind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11198"/>
      </w:tblGrid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ых администраторов доходов бюджета Яйского муниципального района – органа мест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амоуправления Яйского муниципального района и доходов бюджета Яй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айона</w:t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ое управление по Яйскому район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2033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1 03050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ёнными учреждениями муниципальных районов Российской Федерац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компенсации затрат 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3 02995 05 0005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доходы от компенсации затрат  бюджетов муниципальных районов (доходы от компенсации затрат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18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оходы от возмещения ущерба при возникновении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оходы от возмещения ущерба при возникновении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c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3200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42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6 90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7 05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 17 12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1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1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1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1 05099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100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 выравнивание бюджетной обеспеченно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100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100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1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тации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01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04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04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15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15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1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3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3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 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 2012 годах на срок от 2 до 10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8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4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5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оддержку развития консультационной помощи сельхозпроизводителя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09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оддержку экономически значимых региональных программ в области растениевод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1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2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3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05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4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6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7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7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7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2 0907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 поступления в бюджеты 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3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3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3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4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4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4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0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1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2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8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8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08 07150 01 0000 1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1 08 07150 01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000 1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1 08 07150 01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000 1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1 16 3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51030 02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 05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0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 xml:space="preserve">Субсидии бюджетам муниципальных районов на реформирование муниципальных финанс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2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4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4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сидии бюджетам муниципальных районов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8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убсидии бюджетам муниципальных районов на бюджетные инвестиции для модернизации объектов коммунальной инфраструктуры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процент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сидии бюджетам муниципальных районов для обеспечения земельных участков коммунальной инфраструктурой в целях жилищного строительств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сидии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8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 02 02088 05 0002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8 05 0004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8 05 0005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9 05 0002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9 05 0004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5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0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4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 xml:space="preserve">Субвенции бюджетам муниципальных районов на оказание высокотехнологичной медицинской помощи гражданам Российской Федер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55 05 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6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Субвенции бюджетам муниципальных районов на поддержку экономически значимых региональных программ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6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января 1995года №5-ФЗ «О ветеранах», в соответствии с Указом Президента Российской Федерации от 7мая 2008года №714 «Об обеспечении жильем ветеранов Великой Отечественной войны  1941-1945годов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7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января 1995года №5-ФЗ «О ветеранах»  и от 24ноября 1995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7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7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11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2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34 05 0001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– технической базы медицинских учрежд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34 05 0002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3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6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00 05 0000 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20 05 0000 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30 05 0000 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40 05 0000 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ого фон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50 05 0000 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4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рганизац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управлению муниципальным имуществом Яй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1 09045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06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1050 05 0000 4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2052 05 0000 4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2053 05 0000 4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реализации иного  имущества, находящегося в собственности муниципальных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4 04050 05 0000 4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8 05 0001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89 05 0001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0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0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образования Администрации Яй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0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0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 xml:space="preserve"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4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4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5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20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 районов  на  модернизацию региональных систем 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21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сидии бюджетам муниципальных  районов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5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78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8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рганизац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 прошлых лет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культуры и кино администрации Яйского муниципальн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7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сидии бюджетам муниципальных район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5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5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7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рганизац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2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оциальной защиты населения Яйского муниципального 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04 05 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11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1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3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9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122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2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3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рганизац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 прошлых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равление сельского хозяйства и продовольствия администрации Яйского муниципальн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9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9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доходы бюджета Яйского муниципального района, администрирование которых может осуществляться  главными администраторами бюджета Яйского муниципального района в пределах их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09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1995 05 0052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бюджетными  и казенными учреждениями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3 02995 05 0003 1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1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23052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1 17 0505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215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3025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2 04026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0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0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09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17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07 05030 05 0053 18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8 0501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2 19 05000 05 0000 15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510" w:top="56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9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1.55pt;mso-wrap-distance-left:0pt;mso-wrap-distance-right:0pt;mso-wrap-distance-top:0pt;mso-wrap-distance-bottom:0pt;margin-top:0.05pt;mso-position-vertical-relative:text;margin-left:3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0:21:00Z</dcterms:created>
  <dc:creator>Tamara-v</dc:creator>
  <dc:description/>
  <cp:keywords/>
  <dc:language>en-US</dc:language>
  <cp:lastModifiedBy>Tatiana Shestakova</cp:lastModifiedBy>
  <cp:lastPrinted>2013-06-04T10:24:00Z</cp:lastPrinted>
  <dcterms:modified xsi:type="dcterms:W3CDTF">2015-01-10T11:08:00Z</dcterms:modified>
  <cp:revision>279</cp:revision>
  <dc:subject/>
  <dc:title>                                                                                                                                                                                                                                     Приложение №2  </dc:title>
</cp:coreProperties>
</file>